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 w:leader="none"/>
          <w:tab w:val="left" w:pos="1440" w:leader="none"/>
          <w:tab w:val="left" w:pos="5760" w:leader="none"/>
        </w:tabs>
        <w:spacing w:lineRule="exact" w:line="240"/>
        <w:jc w:val="center"/>
        <w:rPr>
          <w:sz w:val="20"/>
        </w:rPr>
      </w:pPr>
      <w:r>
        <w:rPr>
          <w:sz w:val="20"/>
        </w:rPr>
        <w:t>Illustrative large-scale evaluation report</w:t>
      </w:r>
    </w:p>
    <w:p>
      <w:pPr>
        <w:pStyle w:val="Header"/>
        <w:tabs>
          <w:tab w:val="clear" w:pos="4320"/>
          <w:tab w:val="clear" w:pos="8640"/>
          <w:tab w:val="left" w:pos="720" w:leader="none"/>
          <w:tab w:val="left" w:pos="1440" w:leader="none"/>
          <w:tab w:val="left" w:pos="5760" w:leader="none"/>
        </w:tabs>
        <w:spacing w:lineRule="exact" w:line="240"/>
        <w:jc w:val="center"/>
        <w:rPr>
          <w:sz w:val="20"/>
        </w:rPr>
      </w:pPr>
      <w:r>
        <w:rPr>
          <w:sz w:val="20"/>
        </w:rPr>
      </w:r>
    </w:p>
    <w:p>
      <w:pPr>
        <w:pStyle w:val="Header"/>
        <w:tabs>
          <w:tab w:val="clear" w:pos="4320"/>
          <w:tab w:val="clear" w:pos="8640"/>
          <w:tab w:val="left" w:pos="720" w:leader="none"/>
          <w:tab w:val="left" w:pos="1440" w:leader="none"/>
          <w:tab w:val="left" w:pos="5760" w:leader="none"/>
        </w:tabs>
        <w:spacing w:lineRule="exact" w:line="280"/>
        <w:jc w:val="center"/>
        <w:rPr>
          <w:rFonts w:ascii="Textile" w:hAnsi="Textile" w:cs="Textile"/>
          <w:b/>
          <w:b/>
          <w:sz w:val="28"/>
        </w:rPr>
      </w:pPr>
      <w:r>
        <w:rPr>
          <w:rFonts w:cs="Textile" w:ascii="Textile" w:hAnsi="Textile"/>
          <w:b/>
          <w:sz w:val="28"/>
        </w:rPr>
        <w:t>The Spirit of Consuelo:</w:t>
      </w:r>
    </w:p>
    <w:p>
      <w:pPr>
        <w:pStyle w:val="Header"/>
        <w:tabs>
          <w:tab w:val="clear" w:pos="4320"/>
          <w:tab w:val="clear" w:pos="8640"/>
          <w:tab w:val="left" w:pos="720" w:leader="none"/>
          <w:tab w:val="left" w:pos="1440" w:leader="none"/>
          <w:tab w:val="left" w:pos="5760" w:leader="none"/>
        </w:tabs>
        <w:spacing w:lineRule="exact" w:line="280"/>
        <w:jc w:val="center"/>
        <w:rPr>
          <w:rFonts w:ascii="Textile" w:hAnsi="Textile" w:cs="Textile"/>
          <w:b/>
          <w:b/>
          <w:sz w:val="28"/>
        </w:rPr>
      </w:pPr>
      <w:r>
        <w:rPr>
          <w:rFonts w:cs="Textile" w:ascii="Textile" w:hAnsi="Textile"/>
          <w:b/>
          <w:sz w:val="28"/>
        </w:rPr>
      </w:r>
    </w:p>
    <w:p>
      <w:pPr>
        <w:pStyle w:val="Header"/>
        <w:tabs>
          <w:tab w:val="clear" w:pos="4320"/>
          <w:tab w:val="clear" w:pos="8640"/>
          <w:tab w:val="left" w:pos="360" w:leader="none"/>
          <w:tab w:val="left" w:pos="720" w:leader="none"/>
          <w:tab w:val="left" w:pos="1440" w:leader="none"/>
          <w:tab w:val="left" w:pos="5760" w:leader="none"/>
        </w:tabs>
        <w:spacing w:lineRule="exact" w:line="280"/>
        <w:jc w:val="center"/>
        <w:rPr>
          <w:rFonts w:ascii="Textile" w:hAnsi="Textile" w:cs="Textile"/>
          <w:b/>
          <w:b/>
          <w:sz w:val="28"/>
        </w:rPr>
      </w:pPr>
      <w:r>
        <w:rPr>
          <w:rFonts w:cs="Textile" w:ascii="Textile" w:hAnsi="Textile"/>
          <w:b/>
          <w:sz w:val="28"/>
        </w:rPr>
        <w:t>An Evaluation of Ke Aka Ho’ona</w:t>
      </w:r>
    </w:p>
    <w:p>
      <w:pPr>
        <w:pStyle w:val="Header"/>
        <w:tabs>
          <w:tab w:val="clear" w:pos="4320"/>
          <w:tab w:val="clear" w:pos="8640"/>
          <w:tab w:val="left" w:pos="360" w:leader="none"/>
          <w:tab w:val="left" w:pos="720" w:leader="none"/>
          <w:tab w:val="left" w:pos="1440" w:leader="none"/>
          <w:tab w:val="left" w:pos="5760" w:leader="none"/>
        </w:tabs>
        <w:spacing w:lineRule="exact" w:line="240"/>
        <w:jc w:val="center"/>
        <w:rPr>
          <w:rFonts w:ascii="Textile" w:hAnsi="Textile" w:cs="Textile"/>
          <w:b/>
          <w:b/>
          <w:sz w:val="28"/>
        </w:rPr>
      </w:pPr>
      <w:r>
        <w:rPr>
          <w:rFonts w:cs="Textile" w:ascii="Textile" w:hAnsi="Textile"/>
          <w:b/>
          <w:sz w:val="28"/>
        </w:rPr>
      </w:r>
    </w:p>
    <w:p>
      <w:pPr>
        <w:pStyle w:val="Header"/>
        <w:tabs>
          <w:tab w:val="clear" w:pos="4320"/>
          <w:tab w:val="clear" w:pos="8640"/>
          <w:tab w:val="left" w:pos="360" w:leader="none"/>
          <w:tab w:val="left" w:pos="720" w:leader="none"/>
          <w:tab w:val="left" w:pos="1440" w:leader="none"/>
          <w:tab w:val="left" w:pos="5760" w:leader="none"/>
        </w:tabs>
        <w:spacing w:lineRule="exact" w:line="240"/>
        <w:jc w:val="center"/>
        <w:rPr/>
      </w:pPr>
      <w:r>
        <w:rPr/>
        <w:t>A values-based self-help housing and  community development project for low income families in Hawaii.</w:t>
      </w:r>
    </w:p>
    <w:p>
      <w:pPr>
        <w:pStyle w:val="Normal"/>
        <w:jc w:val="center"/>
        <w:rPr>
          <w:rFonts w:ascii="Palatino" w:hAnsi="Palatino" w:cs="Palatino"/>
          <w:sz w:val="20"/>
        </w:rPr>
      </w:pPr>
      <w:r>
        <w:rPr>
          <w:rFonts w:cs="Palatino" w:ascii="Palatino" w:hAnsi="Palatino"/>
          <w:sz w:val="20"/>
        </w:rPr>
      </w:r>
    </w:p>
    <w:p>
      <w:pPr>
        <w:pStyle w:val="Normal"/>
        <w:jc w:val="center"/>
        <w:rPr>
          <w:rFonts w:ascii="Palatino" w:hAnsi="Palatino" w:cs="Palatino"/>
          <w:sz w:val="20"/>
        </w:rPr>
      </w:pPr>
      <w:r>
        <w:rPr>
          <w:rFonts w:cs="Palatino" w:ascii="Palatino" w:hAnsi="Palatino"/>
          <w:sz w:val="20"/>
        </w:rPr>
      </w:r>
    </w:p>
    <w:p>
      <w:pPr>
        <w:pStyle w:val="Normal"/>
        <w:jc w:val="center"/>
        <w:rPr>
          <w:rFonts w:ascii="Palatino" w:hAnsi="Palatino" w:cs="Palatino"/>
          <w:b/>
          <w:b/>
          <w:sz w:val="20"/>
        </w:rPr>
      </w:pPr>
      <w:r>
        <w:rPr>
          <w:rFonts w:cs="Palatino" w:ascii="Palatino" w:hAnsi="Palatino"/>
          <w:b/>
          <w:sz w:val="20"/>
        </w:rPr>
      </w:r>
    </w:p>
    <w:p>
      <w:pPr>
        <w:pStyle w:val="Normal"/>
        <w:jc w:val="center"/>
        <w:rPr>
          <w:rFonts w:ascii="Palatino" w:hAnsi="Palatino" w:cs="Palatino"/>
          <w:sz w:val="22"/>
        </w:rPr>
      </w:pPr>
      <w:r>
        <w:rPr>
          <w:rFonts w:cs="Palatino" w:ascii="Palatino" w:hAnsi="Palatino"/>
          <w:sz w:val="22"/>
        </w:rPr>
        <w:t>Daniel Stufflebeam, Arlen Gullickson, and Lori Wingate</w:t>
      </w:r>
    </w:p>
    <w:p>
      <w:pPr>
        <w:pStyle w:val="Normal"/>
        <w:jc w:val="center"/>
        <w:rPr>
          <w:rFonts w:ascii="Palatino" w:hAnsi="Palatino" w:cs="Palatino"/>
          <w:sz w:val="22"/>
        </w:rPr>
      </w:pPr>
      <w:r>
        <w:rPr>
          <w:rFonts w:cs="Palatino" w:ascii="Palatino" w:hAnsi="Palatino"/>
          <w:sz w:val="22"/>
        </w:rPr>
        <w:t>The Evaluation Center, Western Michigan University, Kalamazoo 49008</w:t>
      </w:r>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t>Sponsored and operated by the Consuelo Foundation.</w:t>
      </w:r>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t>2002</w:t>
      </w:r>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t>Ke Aka Ho’ona was a project to serve Hawaii’s working poor by promoting the community values and philosophy of Consuelo Zobel Alger, who sought to create communities of families with children who would be free from physical, drug, and alcohol abuse and in which each person would give back to the community as a whole the support and care he or she received from the community.</w:t>
      </w:r>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t>This report can be down-loaded at :</w:t>
      </w:r>
    </w:p>
    <w:p>
      <w:pPr>
        <w:pStyle w:val="Normal"/>
        <w:jc w:val="center"/>
        <w:rPr>
          <w:rFonts w:ascii="Palatino" w:hAnsi="Palatino" w:cs="Palatino"/>
          <w:sz w:val="22"/>
        </w:rPr>
      </w:pPr>
      <w:hyperlink r:id="rId2">
        <w:r>
          <w:rPr>
            <w:rStyle w:val="InternetLink"/>
          </w:rPr>
          <w:t>www.wmich.edu/evalctr/pubs/consuelo/</w:t>
        </w:r>
      </w:hyperlink>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t>Introduction</w:t>
      </w:r>
    </w:p>
    <w:p>
      <w:pPr>
        <w:pStyle w:val="Normal"/>
        <w:jc w:val="center"/>
        <w:rPr>
          <w:rFonts w:ascii="Palatino" w:hAnsi="Palatino" w:cs="Palatino"/>
          <w:sz w:val="22"/>
        </w:rPr>
      </w:pPr>
      <w:r>
        <w:rPr>
          <w:rFonts w:cs="Palatino" w:ascii="Palatino" w:hAnsi="Palatino"/>
          <w:sz w:val="22"/>
        </w:rPr>
      </w:r>
    </w:p>
    <w:p>
      <w:pPr>
        <w:pStyle w:val="TextBody"/>
        <w:rPr/>
      </w:pPr>
      <w:r>
        <w:rPr/>
        <w:t>Millions of families throughout the U.S. need but have been unable to secure decent, affordable houses located in safe, supportive, and healthy environments where they can confidentially and successfully rear their children.  This reports tells the story of and critically examines how a charitable foundation mounted and conducted an innovative project to address housing and community development needs in one of Hawaii’s most depressed and crime-ridden areas, the Waianae Coast on Oahu.  The subject project engaged and assisted 75 families to build their own houses in a community grounded in positive values for community living.</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We construe this effort as one of the Foundation’s signature projects.  Its title—Ke Aka Ho’ona—is intended to convey in Hawaiian “The Spirit of Consuelo.”  This label not only honors the memory of its benefactress Consuelo Zobel Alger, but also is meant to stress the fundamental importance of the positive family and community values she mandated for the Foundation’s work.</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This composite of three reports is directed first to help Consuelo Foundation, which conducted the Ke Aka Ho’ona self-help housing project and also contracted for this independent evaluation, to take stock of and critically examine what it accomplished.  Because thje subject project addressed an area of pervasive national (and worldwide) need, the sponsor requested that the final report also be aimed at the broad audience of organizations and professionals who need to find better means of improving the housing and living conditions of low-income families.  Included in this second audience are other charitable foundations; local, state, and national government agencies; and social workers, and community development specialists.  A third audience includes the families that the Ke Aka Ho’ona project served; they are the project’s main stakeholders and contributed mightily to the information used to prepare this report.  Finally, this study employed evaluation strategies and procedures that could be of use to the wide variety of groups that commission or conduct evaluations of self-help housing/ community development projects.  These include foundations, government agencies, university research and evaluation centers, evaluation companies, and professional evaluation societies.</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This document is comprised of three distinct reports that address the potential interests of this full range of audiences.  Report One focuses on the project’s antecedents— Consuelo Foundation, the project’s genesis, and the project’s context are described.  Report Two conveys information on the project’s implementation, with an overview of the project and more detailed descriptions of its main operations.  Report Three—on the project’s results—presents the evaluation design, findings, and overall conclusions.  We have dept the sections in the three reports discrete, so that the different readers can do directly to the information that most interests them, without necessarily having to read the entire document from beginning to end.</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Report One opens with our characterization of Consuelo Foundation.  To fully understand the nature and achievements of the Ke Ala Ho’ona project, one needs to understand the background and orientation of its sponsoring foundation.  This organization, founded in 1988, is quite new and unique.  Especially interesting is the Foundation’s grounding in an explicit set of values and its main approach as an operating foundation that functions both in Hawaii and the Philippines.  Given this introduction we subsequently describe how and why Consuelo Foundation undertook the Ke Aka Ho’ona self-help housing/community development project.  This includes an account of an initial mis-start, in which the Foundation sought to serve the poorest of the poor with a mortgage-based strategy of self-help housing.  This was followed by some needed redefinition of the target audience.  The section also notes the Fopundat6ion’s systematic search for self-help housing projects that succeeded elsewhere.  To conclude Report One, we describe the Waianae Coast area where the Ke Aka Ho’ona project is operating.  This section is designed to help the reader appreciate the area’s location in Oahu, it geography and climate, its economic and social conditions, its strong points, and the needs and problems of its residents.</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Report Two details the project’s implementation.  First, we provide a holistic overview of the Ke Aka Ho’ona project.  This overview acquaints the reader with the project’s goals, main procedures, staffing, timetable, and financial plan.  The remaining sections in Report Two respectively provide descriptions of the project’s recruitment and selection of builders, home financing and financial support, construction process, and social programs and community development efforts.  This report on project implementation conveys our conception of how the project was designed and operated.  It reflects our annual observations and data collection and the documentation we were able to obtain.  We tried to keep the accounts of project implementation descriptive, while reserving our judgments for Report Three.  Report Two should be of interest especially to groups that plan to launch similar housing and community development projects and need information on how to organize, schedule, staff, and carry out the various required activities.</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Report Three focuses on the evaluation approach and results.  First, we describe the evaluation approach we followed.  This section presents our concept s and general model of evaluation, identifies the main methods employed, and summarizes our schedule of data collection and reporting.  Next, we present our findings.  The findings section is organized in accordance with the evaluation plan, which called for assessments of context, inputs, process, impacts, effectiveness, sustainability, and transportability; and overall significance.  To conclude Report Three, we summarize what we see as the project’s main strengths and weaknesses and present our overall judgment of the project’s merit and significance.  In issuing our judgements of project strengths and weaknesses, we gauged the project against the participant families’ needs upon entering the project, the pertinent community and individual human needs we were able to discern, and the Consuelo Foundation values undergirding the Project.</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The epilogue stresses the importance of ongoing efforts to assure and document the project’s success.  Among the needed continuing efforts are community organizing and governance and follow-up evaluations.</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In the three reports, we attempted to tell the story of Ke Aka Ho’ona in both words and pictures.  At the end of the Report One on project antecedents, we provide photographs to help the reader appreciate the nature of Consuelo Foundation and the environment surrounding Ke Aka Ho’ona.  Following Report Two on project implementation, we present a series of photos to show how the project was carried out and to acquaint the readers with the principal participants.  At the end of Report Three on project results, photos depict the visible outcomes of the 8-year project, including beneficiaries by their homes and in the community and the neighborhood’s tangible features.</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t>Nine appendices document what we did in conducting the evaluation and how we did it.  The information in the appendices may help other evaluators conduct similar studies and also provides a basis for judging the adequacy of this evaluation.  Included are a list of evaluation reports, a handbook that guided traveling observer work, records of when families were interviewed for case studies, copies of interview protocols, a list of the involved evaluation personnel, our attestation of the extent to which the evaluation met each of the 30 Joint Committee (1994) standards for program evaluation, an executive summary, and a checklist derived from this evaluation and intended to help guide future applications of the CIPP Evaluation Model</w:t>
      </w:r>
    </w:p>
    <w:p>
      <w:pPr>
        <w:pStyle w:val="Normal"/>
        <w:jc w:val="both"/>
        <w:rPr>
          <w:rFonts w:ascii="Palatino" w:hAnsi="Palatino" w:cs="Palatino"/>
          <w:sz w:val="22"/>
        </w:rPr>
      </w:pPr>
      <w:r>
        <w:rPr>
          <w:rFonts w:cs="Palatino" w:ascii="Palatino" w:hAnsi="Palatino"/>
          <w:sz w:val="22"/>
        </w:rPr>
      </w:r>
    </w:p>
    <w:p>
      <w:pPr>
        <w:pStyle w:val="Normal"/>
        <w:jc w:val="both"/>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r>
    </w:p>
    <w:p>
      <w:pPr>
        <w:pStyle w:val="Normal"/>
        <w:jc w:val="center"/>
        <w:rPr>
          <w:rFonts w:ascii="Palatino" w:hAnsi="Palatino" w:cs="Palatino"/>
          <w:sz w:val="22"/>
        </w:rPr>
      </w:pPr>
      <w:r>
        <w:rPr>
          <w:rFonts w:cs="Palatino" w:ascii="Palatino" w:hAnsi="Palatino"/>
          <w:sz w:val="22"/>
        </w:rPr>
      </w:r>
    </w:p>
    <w:p>
      <w:pPr>
        <w:pStyle w:val="Normal"/>
        <w:rPr>
          <w:rFonts w:ascii="Palatino" w:hAnsi="Palatino" w:cs="Palatino"/>
          <w:sz w:val="22"/>
        </w:rPr>
      </w:pPr>
      <w:r>
        <w:rPr>
          <w:rFonts w:cs="Palatino" w:ascii="Palatino" w:hAnsi="Palatino"/>
          <w:sz w:val="22"/>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Geneva">
    <w:charset w:val="00"/>
    <w:family w:val="auto"/>
    <w:pitch w:val="variable"/>
  </w:font>
  <w:font w:name="Texti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Palatino" w:ascii="Palatino" w:hAnsi="Palatino"/>
        <w:sz w:val="16"/>
      </w:rPr>
      <w:t xml:space="preserve">Ke Aka Ho’ona     Page </w:t>
    </w:r>
    <w:r>
      <w:rPr>
        <w:rStyle w:val="PageNumber"/>
        <w:rFonts w:cs="Palatino" w:ascii="Palatino" w:hAnsi="Palatino"/>
        <w:sz w:val="16"/>
      </w:rPr>
      <w:fldChar w:fldCharType="begin"/>
    </w:r>
    <w:r>
      <w:rPr>
        <w:rStyle w:val="PageNumber"/>
        <w:sz w:val="16"/>
        <w:rFonts w:cs="Palatino" w:ascii="Palatino" w:hAnsi="Palatino"/>
      </w:rPr>
      <w:instrText xml:space="preserve"> PAGE </w:instrText>
    </w:r>
    <w:r>
      <w:rPr>
        <w:rStyle w:val="PageNumber"/>
        <w:sz w:val="16"/>
        <w:rFonts w:cs="Palatino" w:ascii="Palatino" w:hAnsi="Palatino"/>
      </w:rPr>
      <w:fldChar w:fldCharType="separate"/>
    </w:r>
    <w:r>
      <w:rPr>
        <w:rStyle w:val="PageNumber"/>
        <w:sz w:val="16"/>
        <w:rFonts w:cs="Palatino" w:ascii="Palatino" w:hAnsi="Palatino"/>
      </w:rPr>
      <w:t>4</w:t>
    </w:r>
    <w:r>
      <w:rPr>
        <w:rStyle w:val="PageNumber"/>
        <w:sz w:val="16"/>
        <w:rFonts w:cs="Palatino" w:ascii="Palatino" w:hAnsi="Palatin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w:hAnsi="Palatino" w:cs="Palatin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eneva" w:hAnsi="Geneva" w:eastAsia="Times New Roman" w:cs="Geneva"/>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ich.edu/evalctr/pubs/consuel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6:43:00Z</dcterms:created>
  <dc:creator>Bob Stake</dc:creator>
  <dc:description/>
  <dc:language>en-US</dc:language>
  <cp:lastModifiedBy>Bob Stake</cp:lastModifiedBy>
  <cp:lastPrinted>2003-11-23T13:06:00Z</cp:lastPrinted>
  <dcterms:modified xsi:type="dcterms:W3CDTF">2003-11-23T21:06:00Z</dcterms:modified>
  <cp:revision>6</cp:revision>
  <dc:subject/>
  <dc:title>Illustrative design for a large-scale evaluation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6468819</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